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808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994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515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920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617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250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148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524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063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481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706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287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880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385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488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