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52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69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637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123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576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646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607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993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58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854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040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1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79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