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3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74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892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8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7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036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24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16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23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437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04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79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197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94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15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175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