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421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29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512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391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58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109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954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10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536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894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760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84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033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456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129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