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306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37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031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339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963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0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87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126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182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050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148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551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539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022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198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393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617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