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279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651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086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222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937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2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80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596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426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276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168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003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313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260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757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