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47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000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626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934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47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08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32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76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79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137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4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790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630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