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121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080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030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890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862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977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951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191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4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154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458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039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3666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116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37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534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615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