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08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904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92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372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25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30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7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066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44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805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792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591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65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61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085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