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7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405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548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976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06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68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758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765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865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011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25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3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04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