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6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20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45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11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55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463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49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90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04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740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8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2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93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85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392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5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594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