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469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975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878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330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874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748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645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74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33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560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688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180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443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727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405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