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17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499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43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027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198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3179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74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490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77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4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53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320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14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