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0514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498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3307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5825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9829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232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378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465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1103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7375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55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830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83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564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400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7787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818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