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745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923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079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427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4230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992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847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716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287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958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967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509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976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9417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467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