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182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634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84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530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1009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37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425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435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566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04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237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16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85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