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031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759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610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529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300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628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844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806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267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892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402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539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418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662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0814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841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437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