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54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68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290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92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165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720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423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32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88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61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265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82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374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89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76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