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926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904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5689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8380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839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543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041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5345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5719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379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323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3828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445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