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957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12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723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782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07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04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4304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596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95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487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9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753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096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770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047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045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326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