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878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744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765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287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5411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285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633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760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007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882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335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49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966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854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133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