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7173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1654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653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158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758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324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850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946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536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862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840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306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339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