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28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754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11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0954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6097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918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7494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350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9101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588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01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50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7298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99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291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706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903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