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934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18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101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4258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949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630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0077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829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2377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121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5850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0040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0777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4778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144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