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08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7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190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04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76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94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151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047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769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6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7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72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43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