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957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917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336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324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567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574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553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325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515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433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618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097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64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928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078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347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020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