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2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78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48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84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3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637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73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56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336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072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78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787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9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096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31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