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90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74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175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811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724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50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188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093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248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06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33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73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44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