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41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433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70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457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303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239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703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342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127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84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96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34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48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437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85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490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79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