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96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03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3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50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061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15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859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375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52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08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4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606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767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6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19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