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019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918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556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060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239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751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253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87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540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918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183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713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559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