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1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9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6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3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71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3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56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67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8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734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7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72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86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21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77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4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