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54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197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512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300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938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390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253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309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832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048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830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18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470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58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079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