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338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971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66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52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1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125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544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668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21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764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86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06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9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