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3145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0788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6537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2393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4495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33889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4763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2267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4354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61051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571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169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1309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695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2680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3204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3368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