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79233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55607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2005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18243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47711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83346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38610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20813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24824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33542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79147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11495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1051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41563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61089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