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846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782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507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307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5339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430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404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832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264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0747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694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161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592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