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8914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1742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7919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8214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3300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2398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1086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9335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575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8451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54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602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710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549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9320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2957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8006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