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745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765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7833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505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8743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524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511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678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084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818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411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518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4912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8458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731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