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0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017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426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695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298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43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96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193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70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59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420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2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77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