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831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798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679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163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055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192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781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796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452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868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17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426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351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405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93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090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069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