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9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07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27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775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18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34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73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03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04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75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17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98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11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61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01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