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707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462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512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297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234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495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902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608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312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888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117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761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252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