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769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982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929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593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279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5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557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624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252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251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408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218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893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941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608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232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017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