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4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46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33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89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08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85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42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91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648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60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83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91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3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87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06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