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94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363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717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6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514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45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51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07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932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68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70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4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06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