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56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1830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9407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5608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3523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6815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8815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4022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729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0169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742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672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2247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1603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3686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795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3955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