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230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617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299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8910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0376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475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960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852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667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322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301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952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5893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19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8775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