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8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94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3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91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86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26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2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058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30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7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4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22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