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986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00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99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567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689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175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7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855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882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22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604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28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413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94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400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129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3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